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América fue descubierta </w:t>
              <w:br/>
              <w:t>por Cristobal Coló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na dzisiejszej lekcji nadal poznawać będą fakty historyczne dotyczące Hiszpanii, takie jak wojna domowa, ale także nauczą się przekształcać zdania ze strony czynnej na bierną w czasach przeszł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omentos clave de la Historia, curiosidades históricas, </w:t>
        <w:br/>
        <w:tab/>
        <w:t>acontecimientos políticos y so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oz pasiva con el verbo ser, preposi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fechas clave de la </w:t>
        <w:br/>
        <w:tab/>
        <w:t>Historia, polacos en la guerra civil españo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4, una réplica del cuadro “Guernica” de Pablo Picas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por el proyector una réplica del cuadro “Guernica” pintado por Pablo Picasso y pregunta si saben qué simboliza. Explícales su significado o leed el texto El Guernica de la página 72. Después, escribe en la pizarra dos frases para traducir y comparar: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blo Picasso pintó el “Guernica” en 1937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l “Guernica” fue pintado en 1937 por Pablo Picass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ide a tus alumnos que lean las preguntas y después de la grabación contesten brevemente a ellas en sus cuadernos. Verificad las respues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intenta relacionar los inicios y las terminaciones de las frases de acuerdo con la realidad histórica. Pueden buscar en Internet. Leed frases en voz alta. Luego, pide a tus alumnos que en parejas hablen cómo se forma la voz pasiva en español mirando los ejemplos del ejercicio y sin mirar el cuadro verde de abajo. Comentad juntos al final. 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ara practicar la transformación de la voz activa a la pasiva, cada alumno hace este ejercicio en su cuaderno, como en el ejempl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entre tus alumnos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 </w:t>
        <w:br/>
        <w:t xml:space="preserve">y recortado. Van a trabajar en parejas transformando las frases de voz activa </w:t>
        <w:br/>
        <w:t xml:space="preserve">a pasiva y al contrario. El material fotocopiable 4 contiene dos hojas A y B, para dos alumnos. Si en la hoja A hay una frase en la activa, el alumno tiene que transformarla a la pasiva. Para verificar esta frase, su compañero mira su hoja, es la hoja B. En su hoja tiene esta frase en pasiva pues, cuando su amigo termine, tiene que transformarla a la activa, lo que verifica la hoja A. De este modo hay que transformar diez frases. Pasea por la clase, ayuda y aclara dud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5/ p. 8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2</w:t>
      <w:tab/>
      <w:tab/>
      <w:t>Módulo 3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6:35:00Z</dcterms:created>
  <dc:creator>*</dc:creator>
  <dc:description/>
  <cp:keywords/>
  <dc:language>en-US</dc:language>
  <cp:lastModifiedBy>Palonka Katarzyna</cp:lastModifiedBy>
  <dcterms:modified xsi:type="dcterms:W3CDTF">2021-01-09T16:41:00Z</dcterms:modified>
  <cp:revision>3</cp:revision>
  <dc:subject/>
  <dc:title>    </dc:title>
</cp:coreProperties>
</file>